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       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december 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/6. 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rgy:Dunakeszi Repülőtér üzemben tartására vonatkozó megbízás meghosszabb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a 2003. március 28-án tulajdonba kapta a 2943/1 hrsz-ú, valamint a 062/2 hrsz-ú, együttesen „alagi repülőtér” megnevezésű ingatlanokat a Magyar Államtól 15 éves sportcélú hasznosítási kötelezettséggel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010. december 31.-ig a Malév Repülőklub üzemelteti a repülőteret. Javaslom, hogy kerüljön meghosszabbításra a megbízás, tekintettel arra, hogy a Nemzeti Közlekedési Hatóság Légiközlekedési Igazgatósága a repüléshez szükséges tényleges üzemben tartási engedélyt a Malév Repülőklub részére tudja jelenleg kiadni, mivel a jogszabályi előírásoknak a dunakeszi repülőklubok közül a Malév Repülőklub felel csa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 xml:space="preserve">Dunakeszi Város Önkormányzata Képviselő-testülete úgy dönt, hogy a Malév Repülőklubot 2011. december 31. napjáig megbízza a Repülőtér üzemben tartásával. Felkéri a polgármestert, hogy írja alá a Nemzeti Közlekedési Hatóság Légközlekedési Igazgatóság által kiadandó üzemben tartási engedélyhez szükséges nyilatkozatot, valamint kösse meg a repülés műszaki és szakmai feltételeit biztosító üzemben tartási szerződést. Felkéri egyben a jegyzőt, hogy a nyilatkozatot továbbítsa a Malév Repülőklub és a Hatóság felé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december 31.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Dunakeszi, 2010. december 2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 xml:space="preserve">Dióssi Csaba </w:t>
        <w:tab/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</w:t>
      </w:r>
    </w:p>
    <w:p>
      <w:pPr>
        <w:pStyle w:val="Normal"/>
        <w:rPr/>
      </w:pPr>
      <w:r>
        <w:rPr/>
        <w:tab/>
        <w:t>Dr. Illés Melinda</w:t>
      </w:r>
    </w:p>
    <w:p>
      <w:pPr>
        <w:pStyle w:val="Normal"/>
        <w:rPr/>
      </w:pPr>
      <w:r>
        <w:rPr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0:00Z</dcterms:created>
  <dc:creator>Horvatho</dc:creator>
  <dc:description/>
  <cp:keywords/>
  <dc:language>en-US</dc:language>
  <cp:lastModifiedBy>Dunakeszi Város Polgármesteri Hivatala</cp:lastModifiedBy>
  <cp:lastPrinted>2010-12-01T11:06:00Z</cp:lastPrinted>
  <dcterms:modified xsi:type="dcterms:W3CDTF">2010-12-03T11:44:00Z</dcterms:modified>
  <cp:revision>12</cp:revision>
  <dc:subject/>
  <dc:title>Dunakeszi Város Polgármesterétől</dc:title>
</cp:coreProperties>
</file>